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21.wmf" ContentType="image/x-wmf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仿宋體W5;新細明體" w:hAnsi="華康仿宋體W5;新細明體" w:eastAsia="華康仿宋體W5;新細明體"/>
          <w:b/>
          <w:b/>
          <w:bCs/>
          <w:sz w:val="44"/>
          <w:u w:val="single"/>
        </w:rPr>
      </w:pPr>
      <w:r>
        <w:rPr>
          <w:rFonts w:eastAsia="華康仿宋體W5;新細明體"/>
          <w:b/>
          <w:bCs/>
          <w:sz w:val="44"/>
          <w:u w:val="single"/>
        </w:rPr>
        <w:t>Quickzip</w:t>
      </w:r>
      <w:r>
        <w:rPr>
          <w:rFonts w:eastAsia="華康仿宋體W5;新細明體" w:ascii="華康仿宋體W5;新細明體" w:hAnsi="華康仿宋體W5;新細明體"/>
          <w:b/>
          <w:bCs/>
          <w:sz w:val="44"/>
          <w:u w:val="single"/>
        </w:rPr>
        <w:t xml:space="preserve"> </w:t>
      </w:r>
      <w:r>
        <w:rPr>
          <w:rFonts w:ascii="華康仿宋體W5;新細明體" w:hAnsi="華康仿宋體W5;新細明體" w:eastAsia="華康仿宋體W5;新細明體"/>
          <w:b/>
          <w:bCs/>
          <w:sz w:val="44"/>
          <w:u w:val="single"/>
        </w:rPr>
        <w:t>解壓縮程式使用手冊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>安裝</w:t>
      </w:r>
      <w:r>
        <w:rPr>
          <w:b/>
          <w:bCs/>
          <w:sz w:val="32"/>
        </w:rPr>
        <w:t>Quickzip</w:t>
      </w:r>
      <w:r>
        <w:rPr>
          <w:b/>
          <w:bCs/>
          <w:sz w:val="32"/>
        </w:rPr>
        <w:t>解壓縮程式</w:t>
      </w:r>
    </w:p>
    <w:p>
      <w:pPr>
        <w:pStyle w:val="Normal"/>
        <w:numPr>
          <w:ilvl w:val="0"/>
          <w:numId w:val="1"/>
        </w:numPr>
        <w:rPr/>
      </w:pPr>
      <w:r>
        <w:rPr/>
        <w:t>執行「</w:t>
      </w:r>
      <w:r>
        <w:rPr/>
        <w:t>quickzip.exe</w:t>
      </w:r>
      <w:r>
        <w:rPr/>
        <w:t>」：</w:t>
      </w:r>
    </w:p>
    <w:p>
      <w:pPr>
        <w:pStyle w:val="Normal"/>
        <w:rPr/>
      </w:pPr>
      <w:r>
        <w:rPr/>
        <w:drawing>
          <wp:inline distT="0" distB="0" distL="0" distR="0">
            <wp:extent cx="4572000" cy="302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084" b="51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啟動安裝程式：</w:t>
      </w:r>
    </w:p>
    <w:p>
      <w:pPr>
        <w:pStyle w:val="Normal"/>
        <w:ind w:left="360" w:hanging="0"/>
        <w:rPr/>
      </w:pPr>
      <w:r>
        <w:rPr/>
        <w:t>接著會出現以下的畫面，點選</w:t>
      </w:r>
      <w:r>
        <w:rPr/>
        <w:t>Next</w:t>
      </w:r>
      <w:r>
        <w:rPr/>
        <w:t>繼續執行</w:t>
      </w:r>
      <w:r>
        <w:rPr/>
        <w:t>Quickzip</w:t>
      </w:r>
      <w:r>
        <w:rPr/>
        <w:t>安裝程式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486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30" t="18507" r="18930" b="18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此時會要求使用者簽署授權合同，請點選第一個選項代表接受使用條款，然後點選</w:t>
      </w:r>
      <w:r>
        <w:rPr/>
        <w:t>Next</w:t>
      </w:r>
      <w:r>
        <w:rPr/>
        <w:t>進行設定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1485900" cy="3429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207pt;width:116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4747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36" t="18249" r="18836" b="18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5032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888" t="18482" r="18878" b="17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選擇安裝路徑：</w:t>
      </w:r>
    </w:p>
    <w:p>
      <w:pPr>
        <w:pStyle w:val="Normal"/>
        <w:ind w:left="360" w:hanging="0"/>
        <w:rPr/>
      </w:pPr>
      <w:r>
        <w:rPr/>
        <w:t>可直接點選「</w:t>
      </w:r>
      <w:r>
        <w:rPr/>
        <w:t>Next</w:t>
      </w:r>
      <w:r>
        <w:rPr/>
        <w:t>」進行下一步，預設路徑為</w:t>
      </w:r>
      <w:r>
        <w:rPr>
          <w:rFonts w:eastAsia="Times New Roman"/>
        </w:rPr>
        <w:t xml:space="preserve"> </w:t>
      </w:r>
      <w:r>
        <w:rPr/>
        <w:t>C:\Program Files\QuickZip</w:t>
      </w:r>
      <w:r>
        <w:rPr/>
        <w:t>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5090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860" t="18249" r="18860" b="18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選擇開始清單名稱：</w:t>
      </w:r>
    </w:p>
    <w:p>
      <w:pPr>
        <w:pStyle w:val="Normal"/>
        <w:ind w:left="360" w:hanging="0"/>
        <w:rPr/>
      </w:pPr>
      <w:r>
        <w:rPr/>
        <w:t>可點選</w:t>
      </w:r>
      <w:r>
        <w:rPr/>
        <w:t>Next</w:t>
      </w:r>
      <w:r>
        <w:rPr/>
        <w:t>進行下一步，名稱預設為</w:t>
      </w:r>
      <w:r>
        <w:rPr>
          <w:rFonts w:eastAsia="Times New Roman"/>
        </w:rPr>
        <w:t xml:space="preserve"> </w:t>
      </w:r>
      <w:r>
        <w:rPr/>
        <w:t>QuickZip</w:t>
      </w:r>
      <w:r>
        <w:rPr/>
        <w:t>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4690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87" t="18482" r="18987" b="18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選擇</w:t>
      </w:r>
      <w:r>
        <w:rPr/>
        <w:t>QuickZip</w:t>
      </w:r>
      <w:r>
        <w:rPr/>
        <w:t>所提供的服務項目：</w:t>
      </w:r>
    </w:p>
    <w:p>
      <w:pPr>
        <w:pStyle w:val="Normal"/>
        <w:ind w:left="360" w:hanging="0"/>
        <w:rPr/>
      </w:pPr>
      <w:r>
        <w:rPr/>
        <w:t>在此選擇合適的服務選項，建議可直接點選</w:t>
      </w:r>
      <w:r>
        <w:rPr/>
        <w:t>Next</w:t>
      </w:r>
      <w:r>
        <w:rPr/>
        <w:t>進行下一步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5147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836" t="18482" r="18836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安裝</w:t>
      </w:r>
    </w:p>
    <w:p>
      <w:pPr>
        <w:pStyle w:val="Normal"/>
        <w:ind w:left="360" w:hanging="0"/>
        <w:rPr/>
      </w:pPr>
      <w:r>
        <w:rPr/>
        <w:t>設定完畢後，點選「</w:t>
      </w:r>
      <w:r>
        <w:rPr/>
        <w:t>Install</w:t>
      </w:r>
      <w:r>
        <w:rPr/>
        <w:t>」進行安裝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914400" cy="457200"/>
                <wp:effectExtent l="9525" t="9525" r="1016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43pt;width:7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5261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836" t="18482" r="18836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完成</w:t>
      </w:r>
    </w:p>
    <w:p>
      <w:pPr>
        <w:pStyle w:val="Normal"/>
        <w:rPr/>
      </w:pPr>
      <w:r>
        <w:rPr/>
        <w:t>安裝完後點選</w:t>
      </w:r>
      <w:r>
        <w:rPr/>
        <w:t>Finish</w:t>
      </w:r>
      <w:r>
        <w:rPr/>
        <w:t>，結束整個安裝過程。</w:t>
      </w:r>
    </w:p>
    <w:p>
      <w:pPr>
        <w:pStyle w:val="Normal"/>
        <w:rPr/>
      </w:pPr>
      <w:r>
        <w:rPr/>
        <w:drawing>
          <wp:inline distT="0" distB="0" distL="0" distR="0">
            <wp:extent cx="4572000" cy="34747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860" t="18482" r="18860" b="1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基本設定</w:t>
      </w:r>
    </w:p>
    <w:p>
      <w:pPr>
        <w:pStyle w:val="Normal"/>
        <w:ind w:left="480" w:hanging="0"/>
        <w:rPr/>
      </w:pPr>
      <w:r>
        <w:rPr/>
        <w:t>安裝完成後，快捷列上會出現</w:t>
      </w:r>
      <w:r>
        <w:rPr/>
        <w:drawing>
          <wp:inline distT="0" distB="0" distL="0" distR="0">
            <wp:extent cx="685800" cy="5715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386" t="41115" r="28743" b="50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圖樣，點選此圖示，開啟</w:t>
      </w:r>
      <w:r>
        <w:rPr/>
        <w:t>QuickZip</w:t>
      </w:r>
      <w:r>
        <w:rPr/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語系設定：</w:t>
      </w:r>
    </w:p>
    <w:p>
      <w:pPr>
        <w:pStyle w:val="Normal"/>
        <w:ind w:firstLine="360"/>
        <w:rPr/>
      </w:pPr>
      <w:r>
        <w:rPr/>
        <w:t>由於預設的語言是英文，為了操作方便，可以將語言轉換成中文，設定方式如下：</w:t>
      </w:r>
    </w:p>
    <w:p>
      <w:pPr>
        <w:pStyle w:val="Normal"/>
        <w:ind w:left="360" w:hanging="0"/>
        <w:rPr/>
      </w:pPr>
      <w:r>
        <w:rPr/>
        <w:t>在開啟</w:t>
      </w:r>
      <w:r>
        <w:rPr/>
        <w:t>QuickZip</w:t>
      </w:r>
      <w:r>
        <w:rPr/>
        <w:t>後，點選上方工具列中的「</w:t>
      </w:r>
      <w:r>
        <w:rPr/>
        <w:t>Tools</w:t>
      </w:r>
      <w:r>
        <w:rPr/>
        <w:t>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8pt;width:26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42176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860" t="17197" r="28544" b="10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356044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063" t="27496" r="1956" b="3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左邊欄位中的「</w:t>
      </w:r>
      <w:r>
        <w:rPr/>
        <w:t>Language</w:t>
      </w:r>
      <w:r>
        <w:rPr/>
        <w:t>」，此時右邊欄位會帶出目前使用的語言。</w:t>
      </w:r>
    </w:p>
    <w:p>
      <w:pPr>
        <w:pStyle w:val="Normal"/>
        <w:rPr/>
      </w:pPr>
      <w:r>
        <w:rPr/>
        <w:t>選擇「</w:t>
      </w:r>
      <w:r>
        <w:rPr/>
        <w:t>Chinese Traditional</w:t>
      </w:r>
      <w:r>
        <w:rPr/>
        <w:t>」即可將語言轉換成繁體中文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560" w:leader="none"/>
        </w:tabs>
        <w:rPr/>
      </w:pPr>
      <w:r>
        <w:rPr/>
        <w:drawing>
          <wp:inline distT="0" distB="0" distL="0" distR="0">
            <wp:extent cx="4686300" cy="433768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704" t="17115" r="28634" b="10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5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其他設定：</w:t>
      </w:r>
    </w:p>
    <w:p>
      <w:pPr>
        <w:pStyle w:val="Normal"/>
        <w:ind w:firstLine="360"/>
        <w:rPr/>
      </w:pPr>
      <w:r>
        <w:rPr/>
        <w:t>每次開啟</w:t>
      </w:r>
      <w:r>
        <w:rPr/>
        <w:t>QuickZip</w:t>
      </w:r>
      <w:r>
        <w:rPr/>
        <w:t>時都會顯示操作小秘訣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343400" cy="404050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636" t="16139" r="23518" b="1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>如不想每次開啟</w:t>
      </w:r>
      <w:r>
        <w:rPr/>
        <w:t>QuickZip</w:t>
      </w:r>
      <w:r>
        <w:rPr/>
        <w:t>就要把它關閉一次，可以點選小秘訣對話框左下角的選項，將已打勾的部分取消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800100" cy="4572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62pt;width:62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43400" cy="24574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847" t="29707" r="25729" b="2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將打勾的部分取消後關閉小秘訣對話框，以後再開啟</w:t>
      </w:r>
      <w:r>
        <w:rPr/>
        <w:t>QuickZip</w:t>
      </w:r>
      <w:r>
        <w:rPr/>
        <w:t>時，就不會自動跳出此對話框了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使用範例說明</w:t>
      </w:r>
    </w:p>
    <w:p>
      <w:pPr>
        <w:pStyle w:val="Normal"/>
        <w:numPr>
          <w:ilvl w:val="0"/>
          <w:numId w:val="4"/>
        </w:numPr>
        <w:rPr/>
      </w:pPr>
      <w:r>
        <w:rPr/>
        <w:t>開啟壓縮檔：</w:t>
      </w:r>
    </w:p>
    <w:p>
      <w:pPr>
        <w:pStyle w:val="Normal"/>
        <w:ind w:left="360" w:hanging="0"/>
        <w:rPr/>
      </w:pPr>
      <w:r>
        <w:rPr/>
        <w:t>安裝</w:t>
      </w:r>
      <w:r>
        <w:rPr/>
        <w:t>QuickZip</w:t>
      </w:r>
      <w:r>
        <w:rPr/>
        <w:t>後，下載到的壓縮檔皆是以</w:t>
      </w:r>
      <w:r>
        <w:rPr/>
        <w:drawing>
          <wp:inline distT="0" distB="0" distL="0" distR="0">
            <wp:extent cx="579120" cy="65722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79" t="-6" r="69434" b="85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圖形表示，直接在該圖示上用滑鼠左鍵點選兩下，</w:t>
      </w:r>
      <w:r>
        <w:rPr/>
        <w:t>QuickZip</w:t>
      </w:r>
      <w:r>
        <w:rPr/>
        <w:t>會自動啟動：</w:t>
      </w:r>
    </w:p>
    <w:p>
      <w:pPr>
        <w:pStyle w:val="Normal"/>
        <w:rPr/>
      </w:pPr>
      <w:r>
        <w:rPr/>
        <w:drawing>
          <wp:inline distT="0" distB="0" distL="0" distR="0">
            <wp:extent cx="4572000" cy="408622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597" t="14217" r="19597" b="13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點選左側的「解壓」圖示將開啟的檔案解壓縮：</w:t>
      </w:r>
      <w:r>
        <w:rPr/>
        <w:drawing>
          <wp:inline distT="0" distB="0" distL="0" distR="0">
            <wp:extent cx="4572000" cy="300609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255" t="23584" r="18746" b="21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欲存檔的資料夾路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2628900</wp:posOffset>
                </wp:positionV>
                <wp:extent cx="800100" cy="4572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207pt;width:62.95pt;height:35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302323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636" t="23005" r="17636" b="19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完成後，按下解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01752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061" t="14992" r="12968" b="24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壓後，開啟先前存檔的資料夾即可找到該檔案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解壓縮程式變更：</w:t>
      </w:r>
    </w:p>
    <w:p>
      <w:pPr>
        <w:pStyle w:val="Normal"/>
        <w:ind w:left="360" w:hanging="0"/>
        <w:jc w:val="both"/>
        <w:rPr/>
      </w:pPr>
      <w:r>
        <w:rPr/>
        <w:t>倘若先前已經使用別的解壓縮程式，想要換成</w:t>
      </w:r>
      <w:r>
        <w:rPr/>
        <w:t>QuickZip</w:t>
      </w:r>
      <w:r>
        <w:rPr/>
        <w:t>作為以後解壓縮的工具，可利用以下的方法進行設定：</w:t>
      </w:r>
    </w:p>
    <w:p>
      <w:pPr>
        <w:pStyle w:val="Normal"/>
        <w:ind w:left="360" w:hanging="0"/>
        <w:jc w:val="both"/>
        <w:rPr/>
      </w:pPr>
      <w:r>
        <w:rPr/>
        <w:t>假設現在是以</w:t>
      </w:r>
      <w:r>
        <w:rPr/>
        <w:t>WinZip</w:t>
      </w:r>
      <w:r>
        <w:rPr/>
        <w:t>作為解壓縮檔案的工具，壓縮後的檔案是以</w:t>
      </w:r>
      <w:bookmarkStart w:id="0" w:name="_1110086771"/>
      <w:bookmarkEnd w:id="0"/>
      <w:r>
        <w:rPr/>
        <w:object w:dxaOrig="1006" w:dyaOrig="10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.3pt;height:51.8pt" filled="f" o:ole="">
            <v:imagedata r:id="rId23" o:title=""/>
          </v:shape>
          <o:OLEObject Type="Embed" ProgID="" ShapeID="ole_rId22" DrawAspect="Content" ObjectID="_1908587663" r:id="rId22"/>
        </w:object>
      </w:r>
      <w:r>
        <w:rPr/>
        <w:t>的圖示表示，將滑鼠游標移到圖示上方，按滑鼠右鍵一次後會出現以下的選項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857500</wp:posOffset>
                </wp:positionV>
                <wp:extent cx="3771900" cy="3429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25pt;width:296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00500" cy="32004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5304" t="16195" r="21562" b="27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點選「內容」，會出現以下的畫面：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0</wp:posOffset>
                </wp:positionV>
                <wp:extent cx="914400" cy="3429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08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75760" cy="443484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0170" t="23269" r="21562" b="8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「變更」鈕，此時會跳出另一個對話框供使用者挑選解壓縮用的程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0</wp:posOffset>
                </wp:positionV>
                <wp:extent cx="1028700" cy="3429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35pt;width:80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1143000" cy="457200"/>
                <wp:effectExtent l="9525" t="9525" r="1079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25pt;width:89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57600" cy="329184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0387" t="26091" r="31360" b="28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拉動捲軸，找到</w:t>
      </w:r>
      <w:r>
        <w:rPr/>
        <w:t>QuickZip</w:t>
      </w:r>
      <w:r>
        <w:rPr/>
        <w:t>的圖示後，點選使其反白，然後按下確定鍵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480"/>
          <w:tab w:val="left" w:pos="540" w:leader="none"/>
          <w:tab w:val="left" w:pos="86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0</wp:posOffset>
                </wp:positionV>
                <wp:extent cx="1143000" cy="457200"/>
                <wp:effectExtent l="9525" t="9525" r="1016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51pt;width:89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25340" cy="49434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5478" t="15150" r="25478" b="1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著點選「套用」，再點選「確定」即可，以後所有的壓縮檔只要利用滑鼠左鍵點選兩次，就會啟動</w:t>
      </w:r>
      <w:r>
        <w:rPr/>
        <w:t>QuickZip</w:t>
      </w:r>
      <w:r>
        <w:rPr/>
        <w:t>進行解壓縮了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40" w:right="1286" w:gutter="0" w:header="851" w:top="125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-571500</wp:posOffset>
          </wp:positionH>
          <wp:positionV relativeFrom="paragraph">
            <wp:posOffset>-197485</wp:posOffset>
          </wp:positionV>
          <wp:extent cx="8915400" cy="457200"/>
          <wp:effectExtent l="0" t="0" r="0" b="0"/>
          <wp:wrapNone/>
          <wp:docPr id="41" name="標題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標題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915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oleObject" Target="embeddings/oleObject1.bin"/><Relationship Id="rId23" Type="http://schemas.openxmlformats.org/officeDocument/2006/relationships/image" Target="media/image21.wmf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0:39:00Z</dcterms:created>
  <dc:creator>林仁雲</dc:creator>
  <dc:description/>
  <dc:language>en-US</dc:language>
  <cp:lastModifiedBy>all user</cp:lastModifiedBy>
  <cp:lastPrinted>2000-11-13T11:37:00Z</cp:lastPrinted>
  <dcterms:modified xsi:type="dcterms:W3CDTF">2003-03-25T00:45:00Z</dcterms:modified>
  <cp:revision>40</cp:revision>
  <dc:subject/>
  <dc:title>hjbaBSJKABJK</dc:title>
</cp:coreProperties>
</file>