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麥寮包商管理作業問題點及建議彙整：包商工人認證作業 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5812"/>
        <w:gridCol w:w="1417"/>
        <w:gridCol w:w="1477"/>
      </w:tblGrid>
      <w:tr>
        <w:trPr>
          <w:tblHeader w:val="true"/>
          <w:trHeight w:val="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麥寮包商問題點或建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擬回覆說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處理部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預完日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只要入廠考試，現場有品質人員管理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和生保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程須由取得認證之包商工人施作，始得確保該工人具備施工所需之基本知識及專業技術，進而提升施工品質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定期複訓〈非認證〉可提升工人技術工作之專業與廠內之規定，管制認證才得入廠，恐因工人流動性大，反造成停滯，影響安全與品質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坤工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包商工人尚未具備專業技術前，得以非專業技術工種申辦入廠證及申請入廠許可，不會影響工人入廠之權益，惟工人入廠後不得執行專業技術工作，以確保施工品質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工取得專業證照是必然的工作，但是技工不是一開始就是技術工，是從學徒開始做起，沒有一開始就是技工，取得證照應著重於術科，學科應交付廠商</w:t>
            </w:r>
            <w:r>
              <w:rPr>
                <w:rFonts w:eastAsia="標楷體" w:cs="標楷體" w:ascii="標楷體" w:hAnsi="標楷體"/>
                <w:color w:val="000000"/>
              </w:rPr>
              <w:t>QC</w:t>
            </w:r>
            <w:r>
              <w:rPr>
                <w:rFonts w:ascii="標楷體" w:hAnsi="標楷體" w:cs="標楷體" w:eastAsia="標楷體"/>
                <w:color w:val="000000"/>
              </w:rPr>
              <w:t>人員負責處理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建价實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包商工人除需具備施工所需之專業技術外，亦需具備施工所需之基本知識，始得提升施工品質，故管制工人需學、術科合格後，始通過認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證照取得班次太少，報名困難，一但取得證照，工資勢必拉抬，增加作業成本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黃揚實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目前配合現場實際需求量，已委請技術訓練中心持續開辦認證，另可事先向技術訓練中心預約，人數達開辦下限即通知包商上網報名參訓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技術訓練中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持續辦理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反應成本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永合益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推動包商工人認證，是為確保工程施工品質，故包商報價時應一併考量人力成本，不再另編費用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希望能考證照，但不要限定無照者不能入廠，這樣會影響沒有證照的人員工作機會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福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同項次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很多人從學徒做起的專業工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皓晨企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同項次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照不等於有施作能力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泳鎰工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目前推動包商工人取得認證，是要提升工人之</w:t>
            </w:r>
            <w:r>
              <w:rPr>
                <w:rFonts w:ascii="標楷體" w:hAnsi="標楷體" w:cs="標楷體" w:eastAsia="標楷體"/>
              </w:rPr>
              <w:t>基本知識及專業技術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，進而減少異常發生機率，以達到品質控管之目的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很多工人聽到做工還要先到台塑上課認證，都不要到台塑六輕工作，工人很難叫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成本問題很大</w:t>
            </w:r>
            <w:r>
              <w:rPr>
                <w:rFonts w:eastAsia="標楷體" w:cs="標楷體" w:ascii="標楷體" w:hAnsi="標楷體"/>
                <w:color w:val="000000"/>
              </w:rPr>
              <w:t>)(</w:t>
            </w:r>
            <w:r>
              <w:rPr>
                <w:rFonts w:ascii="標楷體" w:hAnsi="標楷體" w:cs="標楷體" w:eastAsia="標楷體"/>
                <w:color w:val="000000"/>
              </w:rPr>
              <w:t>義勝發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同項次</w:t>
            </w:r>
            <w:r>
              <w:rPr>
                <w:rFonts w:eastAsia="標楷體" w:cs="標楷體" w:ascii="標楷體" w:hAnsi="標楷體"/>
                <w:kern w:val="2"/>
              </w:rPr>
              <w:t>8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曾有營造公司說，年長綁鋼筋的人，主要聽從工頭進行鐵線綁紮而已，很多不識字，現在管制要考鋼筋工才能施作，有困難度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金億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目前學科題庫已公佈於台塑網供包商事先下載研讀，且學科考試時已開放包商得自行指派人員協助口述題目，經檢討後仍維持現有作法，包商應自行加強工人訓練提升素質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上問題似乎以常理來講都是同意，但於麥寮台塑六輕廠區包商實際遇到現實面就較困擾，原本要進來六輕工作的人數原本就蠻低的，能來做工就很好了，又要有相關證照才可以做。以做保溫來說，缺工嚴重從外調人來幫忙趕工，又遇不能使其人員施工，那往後又能如何幫忙工程上的配合，也只能依現況標工作，外來的包商也因這些門檻而跨不過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明德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同項次</w:t>
            </w:r>
            <w:r>
              <w:rPr>
                <w:rFonts w:eastAsia="標楷體" w:cs="標楷體" w:ascii="標楷體" w:hAnsi="標楷體"/>
                <w:kern w:val="2"/>
              </w:rPr>
              <w:t>8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名認證梯次太少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永盛保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同項次</w:t>
            </w:r>
            <w:r>
              <w:rPr>
                <w:rFonts w:eastAsia="標楷體" w:cs="標楷體" w:ascii="標楷體" w:hAnsi="標楷體"/>
                <w:kern w:val="2"/>
              </w:rPr>
              <w:t>4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要有緩衝期，人員離職和新進人員重新訓練有斷層，人員訓練好之後又離職了，又是斷層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喬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防止工人被挖角，建議包商與員工簽訂留任契約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希望人員在認證考試時，考試未通過合格，需要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月才可以再報名考試，可以縮短重新報考期限，以增加人員認證取得率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永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目前管制考試不合格者需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個月後始得重新報名考試之目的，係為確保廠商落實訓練工人之</w:t>
            </w:r>
            <w:r>
              <w:rPr>
                <w:rFonts w:ascii="標楷體" w:hAnsi="標楷體" w:cs="標楷體" w:eastAsia="標楷體"/>
              </w:rPr>
              <w:t>基本知識及專業技術後</w:t>
            </w:r>
            <w:r>
              <w:rPr>
                <w:rFonts w:ascii="標楷體" w:hAnsi="標楷體" w:cs="標楷體" w:eastAsia="標楷體"/>
                <w:kern w:val="2"/>
              </w:rPr>
              <w:t>，再來報名考試，經檢討後，仍維持現狀作法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技術工之專業技能大多從工作中習得，並非一定要由考試認證之，由實際操作中鑑別，可使其自然而然融入於身體力行。且大部分從事此行業者，一般接無特殊技能，始由工作中開始習得，透過技術工證照管制，實有困難。                          而為了因應您們企業所需的技術工，將限制住許多廠商聘請員工，現在這種需要耗費龐大體力的工作又有多少年輕人會願意投入此行，畢竟這個行業的流動率是非常大的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伸豪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20" w:before="0" w:after="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同項次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處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kinsoku w:val="false"/>
              <w:overflowPunct w:val="false"/>
              <w:spacing w:lineRule="exact" w:line="320" w:before="77" w:after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-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4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8:00Z</dcterms:created>
  <dc:creator>00RA14/張明琨</dc:creator>
  <dc:description/>
  <cp:keywords/>
  <dc:language>en-US</dc:language>
  <cp:lastModifiedBy>00RA14/吳思翰</cp:lastModifiedBy>
  <cp:lastPrinted>2015-12-16T10:13:00Z</cp:lastPrinted>
  <dcterms:modified xsi:type="dcterms:W3CDTF">2016-01-10T10:04:00Z</dcterms:modified>
  <cp:revision>25</cp:revision>
  <dc:subject/>
  <dc:title/>
</cp:coreProperties>
</file>